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w:drawing>
          <wp:inline distT="0" distB="0" distL="0" distR="0">
            <wp:extent cx="504190" cy="504190"/>
            <wp:effectExtent l="0" t="0" r="0" b="0"/>
            <wp:docPr id="1" name="Εικόνα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ΥΠΟΥΡΓΕΙΟ  ΠΑΙΔΕΙΑΣ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ΔΙΑ ΒΙΟΥ ΜΑΘΗΣΗΣ ΚΑΙ ΘΡΗΣΚΕΥΜΑΤΩΝ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-----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tyle6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ΓΕΝΙΚΗ  ΔΙΕΥΘΥΝΣΗ  ΔΙΟΙΚΗΣΗΣ </w:t>
      </w:r>
    </w:p>
    <w:p>
      <w:pPr>
        <w:pStyle w:val="Style6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Α/ΘΜΙΑΣ  &amp;  Β/ΘΜΙΑΣ  ΕΚΠΑΙΔΕΥΣΗΣ</w:t>
      </w:r>
    </w:p>
    <w:p>
      <w:pPr>
        <w:pStyle w:val="Style6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ΔΙΕΥΘΥΝΣΗ  ΠΡΟΣΩΠΙΚΟΥ Π.Ε.</w:t>
      </w:r>
    </w:p>
    <w:p>
      <w:pPr>
        <w:pStyle w:val="Style6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ΤΜΗΜΑ Ε΄</w:t>
      </w:r>
    </w:p>
    <w:p>
      <w:pPr>
        <w:pStyle w:val="Heading"/>
        <w:rPr>
          <w:rFonts w:ascii="Calibri" w:hAnsi="Calibri" w:cs="Calibri"/>
          <w:b w:val="false"/>
          <w:b w:val="false"/>
          <w:sz w:val="28"/>
          <w:szCs w:val="28"/>
          <w:u w:val="single"/>
        </w:rPr>
      </w:pPr>
      <w:r>
        <w:rPr>
          <w:rFonts w:cs="Calibri" w:ascii="Calibri" w:hAnsi="Calibri"/>
          <w:b w:val="false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Δ Ι Ε Υ Θ Υ Ν Σ Ε Ι Σ    </w:t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Π Ρ Ω Τ Ο Β Α Θ Μ Ι Α Σ    Ε Κ Π Α Ι Δ Ε Υ Σ Η 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ΟΚΤΩΒΡΙΟΣ 201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709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ΑΤΤΙΚΗΣ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Α Ρ Χ Ι Α    Α Θ Η Ν Ω Ν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΄   Α Θ Η Ν Α Σ</w:t>
            </w:r>
          </w:p>
        </w:tc>
      </w:tr>
      <w:tr>
        <w:trPr>
          <w:trHeight w:val="15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Δώρου 9 Ομόνοια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432 ΑΘΗΝ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-5243980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524383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524328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524964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0-524300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524844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5243235 Γραμ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ΤΡΟΠΟΥΛΟΣ ΒΑΣΙΛΕΙΟΣ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709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ΑΤΤΙΚΗ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 Ο Μ Α Ρ Χ Ι Α    Α Θ Η Ν Ω Ν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Β΄   Α Θ Η Ν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Μεσογείων 448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5342 ΑΓ. ΠΑΡΑΣΚΕΥ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-6009644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60803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-6396592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601284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-6394882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0-600748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ΒΕΝΤΗΡΗΣ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ΣΚΕΥΑΣ-ΠΑΝΑΓΙΩΤΗ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738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ΑΤΤΙΚΗ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 Ο Μ Α Ρ Χ Ι Α    Α Θ Η Ν Ω Ν</w:t>
            </w:r>
          </w:p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Γ΄   Α Θ Η Ν Α Σ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Μάκρης 3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241 ΑΙΓΑΛΕ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210-54479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210-5452502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0-56104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0-5620037 FAX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ΨΑΡΡΑ ΓΕΩΡΓΙΑ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709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ΑΤΤΙΚΗ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 Ο Μ Α Ρ Χ Ι Α    Α Θ Η Ν Ω Ν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Δ΄   Α Θ Η Ν Α Σ</w:t>
            </w:r>
          </w:p>
        </w:tc>
      </w:tr>
      <w:tr>
        <w:trPr>
          <w:trHeight w:val="12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Καλαμακίου 97,</w:t>
            </w:r>
          </w:p>
          <w:p>
            <w:pPr>
              <w:pStyle w:val="Heading4"/>
              <w:rPr/>
            </w:pPr>
            <w:r>
              <w:rPr>
                <w:sz w:val="18"/>
                <w:szCs w:val="18"/>
              </w:rPr>
              <w:t>17455 ΑΛΙΜ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-9930080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0-99401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995843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992834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9958435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210-9919013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ΥΣΟΥΛΗΣ ΣΠΥΡΙΔΩΝ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83"/>
        <w:gridCol w:w="2130"/>
        <w:gridCol w:w="2790"/>
      </w:tblGrid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394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ΑΤΤΙΚΗ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 Ο Μ Α Ρ Χ Ι Α    Α Ν Α Τ Ο Λ Ι Κ Η Σ    Α Τ Τ Ι Κ Η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Λ. Λαυρίου 150 &amp; Ανδρίκου 4 (1</w:t>
            </w:r>
            <w:r>
              <w:rPr>
                <w:sz w:val="18"/>
                <w:szCs w:val="18"/>
                <w:vertAlign w:val="superscript"/>
              </w:rPr>
              <w:t>ος</w:t>
            </w:r>
            <w:r>
              <w:rPr>
                <w:sz w:val="18"/>
                <w:szCs w:val="18"/>
              </w:rPr>
              <w:t xml:space="preserve"> όρ.), Τ.Κ 153 54 Γλυκά Νερά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-6618440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661844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6178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0495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ΞΥΘΑΛΗ ΒΑΣΙΛΙΚΗ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ΑΤΤΙΚΗ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 Ο Μ Α Ρ Χ Ι Α    Δ Υ Τ Ι Κ Η Σ    Α Τ Τ Ι Κ Η Σ</w:t>
            </w:r>
          </w:p>
        </w:tc>
      </w:tr>
      <w:tr>
        <w:trPr>
          <w:trHeight w:val="8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σεφόνης 1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 ΕΛΕΥΣΙΝ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556142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55614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556142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-5561415 </w:t>
            </w:r>
            <w:r>
              <w:rPr>
                <w:sz w:val="18"/>
                <w:szCs w:val="18"/>
                <w:lang w:val="en-US"/>
              </w:rPr>
              <w:t>FA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ΡΚΙΤΣΑΙΟΣ ΚΩΝ/Ν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48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ΑΤΤΙΚΗΣ</w:t>
            </w:r>
          </w:p>
          <w:p>
            <w:pPr>
              <w:pStyle w:val="Heading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Ν Ο Μ Α Ρ Χ Ι Α    Π Ε Ι Ρ Α Ι 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ολή &amp; Δημητρίου 5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2 ΠΕΙΡΑΙΑ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-4117818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4113725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41245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417785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4226169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-417757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ΚΕΛΗΣ ΜΙΧΑΗΛ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67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ΔΥΤΙΚΗΣ ΕΛΛΑΔ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Α Ι Τ Ω Λ Ο Α Κ Α Ρ Ν Α Ν Ι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Κύπρου &amp; Μιαούλη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 ΜΕΣΟΛΟΓΓ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0-255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0-5107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0-2237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0-2518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6310-27315 </w:t>
            </w:r>
            <w:r>
              <w:rPr>
                <w:sz w:val="18"/>
                <w:szCs w:val="18"/>
                <w:lang w:val="en-US"/>
              </w:rPr>
              <w:t>FA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ΟΡΓΚΟΛΗΣ ΣΥΜΕΩΝ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ΠΕΛΟΠΟΝΝΗΣΟΥ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Α Ρ Γ Ο Λ Ι Δ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Αμυμώνης 7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 ΝΑΥΠΛΙ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20-25685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0-2749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0-2447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0-2438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ΑΒΡΗΛΟΣ ΣΩΤΗΡΙ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32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ΠΕΛΟΠΟΝΝΗΣΟΥ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ΑΡΚΑΔΙΑΣ</w:t>
            </w:r>
          </w:p>
        </w:tc>
      </w:tr>
      <w:tr>
        <w:trPr>
          <w:trHeight w:val="8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λ. Αγ. Δημητρίου 4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 ΤΡΙΠΟΛ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10-225311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-22259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-22244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-23998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ΕΣΟΥΡΑΣ ΦΩΤΙ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3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ΗΠΕΙΡΟΥ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Α Ρ Τ Α Σ</w:t>
            </w:r>
          </w:p>
        </w:tc>
      </w:tr>
      <w:tr>
        <w:trPr>
          <w:trHeight w:val="9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ή Οδός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 ΑΡΤ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10-27669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0-2755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0-237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0-792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ΟΡΟΣ ΛΕΩΝΙΔΑ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0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ΔΥΤΙΚΗΣ ΕΛΛΑΔ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Α Χ Α Ϊ Α Σ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ούναρη 217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0 ΠΑΤΡ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610-229226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ΟΝΔΡΟΓΙΑΝΝΗΣ ΒΑΣΙΛΕΙΟΣ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610-229228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ραμματεία Δ/νση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610-</w:t>
            </w:r>
            <w:r>
              <w:rPr>
                <w:bCs/>
                <w:sz w:val="18"/>
                <w:szCs w:val="18"/>
                <w:lang w:val="en-US"/>
              </w:rPr>
              <w:t>229225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μήμα Εκπ/κών Θεμάτω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610-229223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/νση </w:t>
            </w:r>
            <w:r>
              <w:rPr>
                <w:b/>
                <w:sz w:val="18"/>
                <w:szCs w:val="18"/>
                <w:lang w:val="en-US"/>
              </w:rPr>
              <w:t>FA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0-229260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268"/>
        <w:gridCol w:w="608"/>
        <w:gridCol w:w="2130"/>
        <w:gridCol w:w="381"/>
        <w:gridCol w:w="2409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ΣΤΕΡΕΑΣ ΕΛΛΑΔ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Β Ο Ι Ω Τ Ι Α 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Αισχύλου &amp; Οδυσσέως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 ΛΕΙΒΑΔΙΑ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10-28090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0-87775 Προϊστάμενο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0-80755 Εκπ/κών θεμάτων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610-23946,22610-27593 Γραμματεία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0-28315 Οικονομικ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ΡΤΖΙΟΣ  ΓΕΩΡΓΙ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8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ΔΥΤΙΚΗΣ ΜΑΚΕΔΟΝΙ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Γ Ρ Ε Β Ε Ν Ω 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ικητήρι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.Ταλιαδούρη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 ΓΡΕΒΕΝ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0-763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0-7612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20-76126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0-7612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0-761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ΝΑΣΤΟΣ ΓΕΩΡΓΙ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876"/>
        <w:gridCol w:w="2130"/>
        <w:gridCol w:w="2790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8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ΑΝΑΤΟΛΙΚΗΣ ΜΑΚΕΔΟΝΙΑΣ ΚΑΙ ΘΡΑΚΗ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Δ Ρ Α Μ Α Σ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ικητήριο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0 ΔΡΑΜ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521 3 51397 </w:t>
            </w:r>
            <w:r>
              <w:rPr>
                <w:sz w:val="18"/>
                <w:szCs w:val="18"/>
                <w:lang w:val="en-US"/>
              </w:rPr>
              <w:t>FAX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 3 51426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ΝΤΟΓΛΟΥ ΔΗΜΗΤΡΙΟ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ραμματεί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1 3 51458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 3 514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άμενος Δ/κών Θεμάτω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521 3 51397 </w:t>
            </w:r>
            <w:r>
              <w:rPr>
                <w:sz w:val="18"/>
                <w:szCs w:val="18"/>
                <w:lang w:val="en-US"/>
              </w:rPr>
              <w:t>FAX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 3 51425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εύθυνος Εκπ/κών Θεμάτω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521 3 51397 </w:t>
            </w:r>
            <w:r>
              <w:rPr>
                <w:sz w:val="18"/>
                <w:szCs w:val="18"/>
                <w:lang w:val="en-US"/>
              </w:rPr>
              <w:t>FAX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 3 51427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ΝΟΤΙΟΥ ΑΙΓΑΙΟΥ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Δ Ω Δ Ε Κ Α Ν Η Σ Ο 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ίου Μαύρου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0 ΡΟΔ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3-64804-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ΑΒΟΣ ΓΕΩΡΓΙ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4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ΑΝΑΤΟΛΙΚΗΣ ΜΑΚΕΔΟΝΙΑΣ ΚΑΙ ΘΡΑΚΗ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Ε Β Ρ Ο 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Δήμητρας 1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00 ΑΛΕΞΑΝΔΡΟΥΠΟΛ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10-26142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0-2626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0-2614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ΣΑΝΤΑ ΑΙΚΑΤΕΡΙΝΗ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3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ΣΤΕΡΕΑΣ ΕΛΛΑΔ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Ε Υ Β Ο Ι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ατρίδου 8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0 ΧΑΛΚΙΔ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10-22639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-2997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-2298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-7598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10-77012 </w:t>
            </w:r>
            <w:r>
              <w:rPr>
                <w:sz w:val="18"/>
                <w:szCs w:val="18"/>
                <w:lang w:val="en-US"/>
              </w:rPr>
              <w:t>FA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ΥΡΙΜΗΣ ΓΕΩΡΓΙ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72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ΣΤΕΡΕΑΣ ΕΛΛΑΔ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Ε Υ Ρ Υ Τ Α Ν Ι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Α. Κατσαντώνη 2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0 ΚΑΡΠΕΝΗΣ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70-80241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0-80241-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ΠΡΟΥΝΗΣ ΑΘΑΝΑΣΙ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0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ΙΟΝΙΩΝ ΝΗΣΩΝ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Ζ Α Κ Υ Ν Θ Ο 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ομβάρδου 78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 ΖΑΚΥΝΘ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950-29955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50-4509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ΡΑΓΚΟΓΙΑΝΝΗΣ ΦΙΛΙΠΠ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2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ΚΗ ΔΙΕΥΘΥΝΣΗ ΔΥΤΙΚΗΣ ΕΛΛΑΔ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Η Λ Ε Ι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Εθν. Αντιστάσεως 21 &amp; Υψηλάντο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0 ΠΥΡΓ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10-22403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0-3456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0-347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0-2365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ΟΥΡΛΟΥΜΗ ΖΩΗ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4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ΚΕΝΤΡΙΚΗΣ ΜΑΚΕΔΟΝΙ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Η Μ Α Θ Ι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Μητροπόλεως 44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00 ΒΕΡΟΙ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310-26406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-24047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310-2458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ΑΜΑΝΤΟΠΟΥΛΟΣ ΔΙΟΝΥΣΙ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2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ΠΕΡΙΦΕΡΕΙΑΚΗ ΔΙΕΥΘΥΝΣΗ ΚΡΗΤΗΣ 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Η Ρ Α Κ Λ Ε Ι Ο 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Μεταξοχωρίου 15 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04 ΗΡΑΚΛΕΙ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-52931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-5293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-529310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2810-372644 </w:t>
            </w:r>
            <w:r>
              <w:rPr>
                <w:sz w:val="18"/>
                <w:szCs w:val="18"/>
                <w:lang w:val="en-US"/>
              </w:rPr>
              <w:t>FA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ΚΑΛΑΚΗ  ΚΥΡΙΑΚΗ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ΗΠΕΙΡΟΥ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Θ Ε Σ Π Ρ Ω Τ Ι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ύπρου 6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0 ΗΓΟΥΜΕΝΙΤΣ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50-26098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0-2229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0-290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0-2229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ΑΤΣΗΣ ΚΩΝΣΤΑΝΤΙΝ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085"/>
        <w:gridCol w:w="45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70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ΚΕΝΤΡΙΚΗΣ ΜΑΚΕΔΟΝΙΑΣ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ΘΕΣΣΑΛΟΝΙΚΗ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΄ ΘΕΣΣΑΛΟΝΙΚΗΣ</w:t>
            </w:r>
          </w:p>
        </w:tc>
      </w:tr>
      <w:tr>
        <w:trPr>
          <w:trHeight w:val="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ιμίδη &amp; Μήλου 3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8 ΘΕΣΣΑΛΟΝΙΚ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-9541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10-954112 </w:t>
            </w:r>
            <w:r>
              <w:rPr>
                <w:sz w:val="18"/>
                <w:szCs w:val="18"/>
                <w:lang w:val="en-US"/>
              </w:rPr>
              <w:t>FAX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ΟΓΡΑΙΑΣ ΜΙΧΑΗΛ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67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ΚΕΝΤΡΙΚΗΣ ΜΑΚΕΔΟΝΙΑΣ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ΘΕΣΣΑΛΟΝΙΚΗ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΄ ΘΕΣΣΑΛΟΝΙΚΗΣ</w:t>
            </w:r>
          </w:p>
        </w:tc>
      </w:tr>
      <w:tr>
        <w:trPr>
          <w:trHeight w:val="4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λοκοτρώνη 22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0 ΣΤΑΥΡΟΥΠΟΛ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10-64304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-5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2310-643046 </w:t>
            </w:r>
            <w:r>
              <w:rPr>
                <w:sz w:val="18"/>
                <w:szCs w:val="18"/>
                <w:lang w:val="en-US"/>
              </w:rPr>
              <w:t>FA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ΝΤΟΓΙΑΝΝΙΔΗΣ ΚΩΝ/Ν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12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ΗΠΕΙΡΟΥ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Ι Ω Α Ν Ν Ι Ν Ω 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ουκή Ακρίτα &amp; Φιλικής Εταιρείας 15Α, Τ.Κ. 454 44</w:t>
            </w:r>
            <w:r>
              <w:rPr>
                <w:sz w:val="18"/>
                <w:szCs w:val="18"/>
              </w:rPr>
              <w:t xml:space="preserve"> ΙΩΑΝΝΙΝΑ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  <w:shd w:fill="FCFDFD" w:val="clear"/>
              </w:rPr>
              <w:t>2651083098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651024846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65102893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651028432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ΕΛΗΣ ΙΩΑΝΝΗ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72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ΑΝΑΤΟΛΙΚΗΣ ΜΑΚΕΔΟΝΙΑΣ ΚΑΙ ΘΡΑΚΗ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Κ Α Β Α Λ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θν. Αντίστασης 2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0 ΚΑΒΑΛ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10-291504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-29152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-29154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-291542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0-2915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ΕΩΡΓΙΑΔΗΣ ΝΙΚΟΛΑ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4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ΘΕΣΣΑΛΙ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Κ Α Ρ Δ Ι Τ Σ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λαστήρα 56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0 ΚΑΡΔΙΤΣ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410-71611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-71612-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-7053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-7937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ΗΤΣΙΑΔΗ ΕΥΘΥΜΙΑ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6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ΠΕΡΙΦΕΡΕΙΑΚΗ ΔΙΕΥΘΥΝΣΗ ΔΥΤΙΚΗΣ ΜΑΚΕΔΟΝΙΑΣ 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Κ Α Σ Τ Ο Ρ Ι Α Σ</w:t>
            </w:r>
          </w:p>
        </w:tc>
      </w:tr>
      <w:tr>
        <w:trPr>
          <w:trHeight w:val="10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Καραολή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 ΚΑΣΤΟΡΙ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0-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55275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0-5525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0-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52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67</w:t>
            </w:r>
            <w:r>
              <w:rPr>
                <w:sz w:val="18"/>
                <w:szCs w:val="18"/>
              </w:rPr>
              <w:t>0-5525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ΣΛΑΡΗΣ ΓΕΩΡΓΙΟΣ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72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ΙΟΝΙΩΝ ΝΗΣΩΝ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Κ Ε Ρ Κ Υ Ρ Α Σ</w:t>
            </w:r>
          </w:p>
        </w:tc>
      </w:tr>
      <w:tr>
        <w:trPr>
          <w:trHeight w:val="1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χλμ. Εθνικής Πέλεκα-Αλεπού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 ΚΕΡΚΥΡ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10-39584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0-4001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0-4677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0-4964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0-39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ΘΗΣ ΧΡΗΣΤΟΣ</w:t>
            </w:r>
          </w:p>
        </w:tc>
      </w:tr>
    </w:tbl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9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ΙΟΝΙΩΝ ΝΗΣΩΝ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ΚΕΦΑΛΛΗΝΙΑΣ</w:t>
            </w:r>
          </w:p>
        </w:tc>
      </w:tr>
      <w:tr>
        <w:trPr>
          <w:trHeight w:val="9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ζαράκη 2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 ΑΡΓΟΣΤΟΛ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0-22212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0-2228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710-26982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0-269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ΡΟΠΟΥΛΟΥ ΣΟΦΙΑ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7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ΚΕΝΤΡΙΚΗΣ ΜΑΚΕΔΟΝΙ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Κ Ι Λ Κ Ι Σ</w:t>
            </w:r>
          </w:p>
        </w:tc>
      </w:tr>
      <w:tr>
        <w:trPr>
          <w:trHeight w:val="9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. Γεωργίου 1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 ΚΙΛΚΙ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3410-28013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310-22439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-754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10-29397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ΡΑΜΠΙΔΗΣ ΚΩΝΣΤΑΝΤΙΝΟ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3119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72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ΔΥΤΙΚΗΣ ΜΑΚΕΔΟΝΙ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Κ Ο Ζ Α Ν Η Σ</w:t>
            </w:r>
          </w:p>
        </w:tc>
      </w:tr>
      <w:tr>
        <w:trPr>
          <w:trHeight w:val="12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ικητήριο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 ΚΟΖΑΝ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10-26448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61-351278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61-35123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-3512</w:t>
            </w:r>
            <w:r>
              <w:rPr>
                <w:sz w:val="18"/>
                <w:szCs w:val="18"/>
                <w:lang w:val="en-US"/>
              </w:rPr>
              <w:t>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61-</w:t>
            </w:r>
            <w:r>
              <w:rPr>
                <w:sz w:val="18"/>
                <w:szCs w:val="18"/>
              </w:rPr>
              <w:t>351</w:t>
            </w:r>
            <w:r>
              <w:rPr>
                <w:sz w:val="18"/>
                <w:szCs w:val="18"/>
                <w:lang w:val="en-US"/>
              </w:rPr>
              <w:t>361</w:t>
            </w: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61-</w:t>
            </w:r>
            <w:r>
              <w:rPr>
                <w:sz w:val="18"/>
                <w:szCs w:val="18"/>
              </w:rPr>
              <w:t>351</w:t>
            </w:r>
            <w:r>
              <w:rPr>
                <w:sz w:val="18"/>
                <w:szCs w:val="18"/>
                <w:lang w:val="en-US"/>
              </w:rPr>
              <w:t>3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61-351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ΜΠΟΥΡΑΣ ΙΩΑΝΝΗΣ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ΠΕΛΟΠΟΝΝΗΣΟΥ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Κ Ο Ρ Ι Ν Θ Ι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λοκοτρώνη 52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 ΚΟΡΙΝΘ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0-8107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0-8107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410-85891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410-28573,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ΓΕΩΡΓΑΚΗΣ  ΠΑΝΑΓΙΩΤΗΣ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7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ΝΟΤΙΟΥ ΑΙΓΑΙΟΥ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Κ Υ Κ Λ Α Δ Ω Ν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οκοκκίνου 18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0 ΣΥΡ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10-82226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0-823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0-82465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10-7934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ΛΑΣΤΑΡΗ ΕΙΡΗΝΗ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4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ΠΕΛΟΠΟΝΝΗΣΟΥ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Λ Α Κ Ω Ν Ι Α Σ</w:t>
            </w:r>
          </w:p>
        </w:tc>
      </w:tr>
      <w:tr>
        <w:trPr>
          <w:trHeight w:val="9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Διοικητήριο Ν.Α. Λακωνίας 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χλμ. Ε.Ο. Σπάρτης-Γυθείο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 ΣΠΑΡΤ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310-22180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0-265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0-2176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0-891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ΙΤΗΣ ΦΩΤΗΣ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36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ΘΕΣΣΑΛΙΑΣ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Λ Α Ρ Ι Σ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μητρας &amp; Γαριβάλδη 10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1221 ΛΑΡΙΣ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0-532691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-53657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-25372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-25085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-25833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 252324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10-25655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ΑΚΕΛΛΑΡΙΟΥ ΒΑΣΙΛΕΙΟΣ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7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ΚΡΗΤΗΣ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Λ Α Σ Ι Θ Ι Ο 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ικητήριο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0 ΑΓ. ΝΙΚΟΛΑ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10-27226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3-40400-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ΡΜΠΕΡΑΚΗΣ ΕΜΜΑΝΟΥΗΛ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18"/>
        <w:gridCol w:w="27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ΒΟΡΕΙΟΥ ΑΙΓΑΙΟΥ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Λ Ε Σ Β Ο 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Ελ. Βενιζέλου 3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0 ΜΥΤΙΛΗΝΗ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510-47438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0-4744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0-4743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0-283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ΟΛΕΡΙΔΟΥ ΑΝΑΣΤΑΣΙΑ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53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ΙΟΝΙΩΝ ΝΗΣΩΝ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Λ Ε Υ Κ Α Δ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βέλα 11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0 ΛΕΥΚΑΔ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50-21726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0-21724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0-217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ΑΝΤΑΣ ΦΩΤΙΟΣ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5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ΘΕΣΣΑΛΙΑΣ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Μ Α Γ Ν Η Σ Ι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. Καρτάλη 74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1 ΒΟΛ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210-24084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-3908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-3907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-3908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ΪΩΑΝΝΟΥ ΙΩΑΝΝΗΣ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7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ΠΕΛΟΠΟΝΝΗΣΟΥ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Μ Ε Σ Σ Η Ν Ι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Πλατεία Βασ. Γεωργίο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0 ΚΑΛΑΜΑΤ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210-60614,5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0-60600-1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1-60616-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ΚΛΑΔΗΣ ΝΙΚΟΛΑΟΣ 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3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ΑΝΑΤΟΛΙΚΗΣ ΜΑΚΕΔΟΝΙΑΣ ΚΑΙ ΘΡΑΚΗ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Ξ Α Ν Θ Η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ρωκούμη 3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0 ΞΑΝΘ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-695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 695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-695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-695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2541069509 </w:t>
            </w:r>
            <w:r>
              <w:rPr>
                <w:sz w:val="18"/>
                <w:szCs w:val="18"/>
                <w:lang w:val="en-US"/>
              </w:rPr>
              <w:t>FA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ΕΛΙΣΣΟΠΟΥΛΟΣ ΣΑΒΒΑ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>
          <w:trHeight w:val="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76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ΚΕΝΤΡΙΚΗΣ ΜΑΚΕΔΟΝΙ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Π Ε Λ Λ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γνατίας 91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00 ΕΔΕΣΣ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810-23257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-2336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-2326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ΔΑΜΙΔΗΣ ΔΗΜΗΤΡΙΟΣ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2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ΚΕΝΤΡΙΚΗΣ ΜΑΚΕΔΟΝΙ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Π Ι Ε Ρ Ι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. Τσαλδάρη 8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 ΚΑΤΕΡΙΝΗ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" w:leader="none"/>
                <w:tab w:val="left" w:pos="8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46953</w:t>
            </w:r>
          </w:p>
          <w:p>
            <w:pPr>
              <w:pStyle w:val="Normal"/>
              <w:tabs>
                <w:tab w:val="clear" w:pos="720"/>
                <w:tab w:val="left" w:pos="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46950</w:t>
            </w:r>
          </w:p>
          <w:p>
            <w:pPr>
              <w:pStyle w:val="Normal"/>
              <w:tabs>
                <w:tab w:val="clear" w:pos="720"/>
                <w:tab w:val="left" w:pos="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46970</w:t>
            </w:r>
          </w:p>
          <w:p>
            <w:pPr>
              <w:pStyle w:val="Normal"/>
              <w:tabs>
                <w:tab w:val="clear" w:pos="720"/>
                <w:tab w:val="left" w:pos="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 2351022727</w:t>
            </w:r>
          </w:p>
          <w:p>
            <w:pPr>
              <w:pStyle w:val="Normal"/>
              <w:tabs>
                <w:tab w:val="clear" w:pos="720"/>
                <w:tab w:val="left" w:pos="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46951</w:t>
            </w:r>
          </w:p>
          <w:p>
            <w:pPr>
              <w:pStyle w:val="Normal"/>
              <w:tabs>
                <w:tab w:val="clear" w:pos="720"/>
                <w:tab w:val="left" w:pos="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46954</w:t>
            </w:r>
          </w:p>
          <w:p>
            <w:pPr>
              <w:pStyle w:val="Normal"/>
              <w:tabs>
                <w:tab w:val="clear" w:pos="720"/>
                <w:tab w:val="left" w:pos="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46956</w:t>
            </w:r>
          </w:p>
          <w:p>
            <w:pPr>
              <w:pStyle w:val="Normal"/>
              <w:tabs>
                <w:tab w:val="clear" w:pos="720"/>
                <w:tab w:val="left" w:pos="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46973</w:t>
            </w:r>
          </w:p>
          <w:p>
            <w:pPr>
              <w:pStyle w:val="Normal"/>
              <w:tabs>
                <w:tab w:val="clear" w:pos="720"/>
                <w:tab w:val="left" w:pos="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46958</w:t>
            </w:r>
          </w:p>
          <w:p>
            <w:pPr>
              <w:pStyle w:val="Normal"/>
              <w:tabs>
                <w:tab w:val="clear" w:pos="720"/>
                <w:tab w:val="left" w:pos="6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5104695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ΚΡΙΤΟΓΛΟΥ ΑΣΤΕΡΙΟΣ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63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ΗΠΕΙΡΟΥ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 Ο Μ Ο Σ    Π Ρ Ε Β Ε Ζ Α Σ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Φόρος (έναντι ΑΤΕ)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0 ΠΡΕΒΕΖ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20-89338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0-227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0-24844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20-8955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ΗΛΙΟΠΟΥΛΟΣ ΔΗΜΗΤΡΙ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76"/>
        <w:gridCol w:w="2130"/>
        <w:gridCol w:w="279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99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ΚΡΗΤΗ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Ρ Ε Θ Υ Μ Ν Η 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. Χατζηδάκη 23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0 ΡΕΘΥΜΝ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8310-27747 </w:t>
            </w:r>
            <w:r>
              <w:rPr>
                <w:sz w:val="18"/>
                <w:szCs w:val="18"/>
                <w:lang w:val="en-US"/>
              </w:rPr>
              <w:t>FAX</w:t>
            </w:r>
            <w:r>
              <w:rPr>
                <w:sz w:val="18"/>
                <w:szCs w:val="18"/>
              </w:rPr>
              <w:t xml:space="preserve"> 28310-2232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0-5827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ΝΤΟΓΙΑΝΝΗΣ ΕΥΣΤΑΘΙ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32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ΑΝΑΤΟΛΙΚΗΣ ΜΑΚΕΔΟΝΙΑΣ ΚΑΙ ΘΡΑΚΗ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Ρ Ο Δ Ο Π Η Σ</w:t>
            </w:r>
          </w:p>
        </w:tc>
      </w:tr>
      <w:tr>
        <w:trPr>
          <w:trHeight w:val="9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Στ. Κυριακίδη 91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0 ΚΟΜΟΤΗΝ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10-35719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10-35711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-3571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-2276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ΝΤΖΗΣ ΗΛΙΑ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7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ΒΟΡΕΙΟΥ ΑΙΓΑΙΟΥ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Σ Α Μ Ο Υ</w:t>
            </w:r>
          </w:p>
        </w:tc>
      </w:tr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Ι. Λεκάτη &amp; Κανάρη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0 ΣΑΜ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30-80427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30-80428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-8086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-271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ΖΑΒΟΥΔΑΚΗΣ ΠΑΝΑΓΙΩΤΗ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6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ΚΕΝΤΡΙΚΗΣ ΜΑΚΕΔΟΝΙ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Σ Ε Ρ Ρ Ω Ν</w:t>
            </w:r>
          </w:p>
        </w:tc>
      </w:tr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ερασούντος 2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10 ΣΕΡΡΕ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10-47504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-47502-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ΡΥΣΤΑΛΛΗΣ ΧΡΗΣΤΟ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ΘΕΣΣΑΛΙ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Τ Ρ Ι Κ Α Λ Ω 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Μ. Μπότσαρη 2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 ΤΡΙΚΑΛ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10-46476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310-4647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ΦΑΝΕΛΗΣ ΧΑΡΑΛΑΜΠ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8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ΣΤΕΡΕΑΣ ΕΛΛΑΔ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Φ Θ Ι Ω Τ Ι Δ Α Σ</w:t>
            </w:r>
          </w:p>
        </w:tc>
      </w:tr>
      <w:tr>
        <w:trPr>
          <w:trHeight w:val="1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ύπρου 87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 ΛΑΜΙ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10-23959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-2248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-2249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-2339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-2649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ΙΟΥΤΑΣ ΑΘΑΝΑΣΙ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382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ΔΥΤΙΚΗΣ ΜΑΚΕΔΟΝΙ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Φ Λ Ω Ρ Ι Ν Α Σ</w:t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ικητήριο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0 ΦΛΩΡΙΝ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850-54582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-54585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-5458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-54587-58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ΩΤΑΣ ΠΑΝΑΓΙΩΤΗΣ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2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ΣΤΕΡΕΑΣ ΕΛΛΑΔ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Φ Ω Κ Ι Δ Α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σκόπου Φιλοθέου 2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0 ΑΜΦΙΣΣ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50-29482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0-283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0-7917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ΥΑΓΓΕΛΟΥ ΙΩΑΝΝΗ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0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ΚΕΝΤΡΙΚΗΣ ΜΑΚΕΔΟΝΙΑ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Χ Α Λ Κ Ι Δ Ι Κ Η 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ας Απριλίου 1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0 ΠΟΛΥΓΥΡ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10-24235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-2236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-2112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-2327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ΓΚΑΛΟΣ ΠΕΤΡΟ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41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ΚΡΗΤΗΣ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Χ Α Ν Ι Ω 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Δωδεκανήσου 8β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3100 ΧΑΝΙ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210-28079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0-28078</w:t>
            </w:r>
            <w:r>
              <w:rPr>
                <w:sz w:val="18"/>
                <w:szCs w:val="18"/>
                <w:lang w:val="en-US"/>
              </w:rPr>
              <w:t xml:space="preserve"> 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0-2871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0-2809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ΝΤΙΚΑΚΗΣ ΗΛΙΑ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/ΝΣΗ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ΧΥΔΡΟΜΙΚΗ ΔΙΕΥΘΥΝΣ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ΕΦΩΝ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</w:t>
            </w:r>
          </w:p>
        </w:tc>
      </w:tr>
      <w:tr>
        <w:trPr>
          <w:trHeight w:val="55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ΦΕΡΕΙΑΚΗ ΔΙΕΥΘΥΝΣΗ ΒΟΡΕΙΟΥ ΑΙΓΑΙΟΥ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Ν Ο Μ Ο Σ    Χ Ι Ο 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Οινοπίωνος 1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0 ΧΙ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10-44233 </w:t>
            </w:r>
            <w:r>
              <w:rPr>
                <w:sz w:val="18"/>
                <w:szCs w:val="18"/>
                <w:lang w:val="en-US"/>
              </w:rPr>
              <w:t>F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0-44235,6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10-4434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ΕΛΕΠΕΡΤΖΗΣ ΑΡΙΣΤΕΙΔΗΣ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]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Style5">
    <w:name w:val="Προεπιλεγμένη γραμματοσειρά"/>
    <w:qFormat/>
    <w:rPr/>
  </w:style>
  <w:style w:type="character" w:styleId="Char">
    <w:name w:val="Κεφαλίδα Char"/>
    <w:basedOn w:val="Style5"/>
    <w:qFormat/>
    <w:rPr>
      <w:sz w:val="24"/>
      <w:szCs w:val="24"/>
    </w:rPr>
  </w:style>
  <w:style w:type="character" w:styleId="Char1">
    <w:name w:val="Υποσέλιδο Char"/>
    <w:basedOn w:val="Style5"/>
    <w:qFormat/>
    <w:rPr>
      <w:sz w:val="24"/>
      <w:szCs w:val="24"/>
    </w:rPr>
  </w:style>
  <w:style w:type="character" w:styleId="Char2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51:00Z</dcterms:created>
  <dc:creator>Χρηστης</dc:creator>
  <dc:description/>
  <cp:keywords/>
  <dc:language>en-US</dc:language>
  <cp:lastModifiedBy>mrepanida</cp:lastModifiedBy>
  <cp:lastPrinted>2010-10-13T09:50:00Z</cp:lastPrinted>
  <dcterms:modified xsi:type="dcterms:W3CDTF">2012-11-06T09:41:00Z</dcterms:modified>
  <cp:revision>11</cp:revision>
  <dc:subject/>
  <dc:title>ΥΠΟΥΡΓΕΙΟ ΕΘΝΙΚΗΣ ΠΑΙΔΕΙΑΣ ΚΑΙ ΘΡΗΣΚΕΥΜΑΤΩΝ</dc:title>
</cp:coreProperties>
</file>